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5 февраля 2019 года</w:t>
        <w:tab/>
        <w:tab/>
        <w:tab/>
        <w:tab/>
        <w:tab/>
        <w:tab/>
        <w:t xml:space="preserve">                    13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О рассмотрении поступившего в комиссию сообщения организации и письменного обращения лица, замещавшего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О рассмотрении поступившего в комиссию обращения лица, замещавшего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                  № 273-ФЗ «О противодействии корруп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о первому вопросу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С Л У Ш А Л И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Заместителя главы муниципального образования, управляющего делами, председателя комиссии, о рассмотрении поступившего в комиссию письменного обращения лица, замещавшего в администрации муниципального образования Абинский район должность муниципальной службы – начальника отдела механизации и мелиорации управления сельского хозяйства и охраны окружающей среды, о даче согласия на замещение должности в ЧПОУ «Анапский индустриальный техникум» и сообщения ЧПОУ «Анапский индустриальный техникум» о заключении трудового договора с лицом, замещавшим в администрации муниципального образования Абинский район должность муниципальной службы – начальника отдела механизации и мелиорации управления сельского хозяйства и охраны окружающей среды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 Федеральным законом от 25 декабря 2008 года № 273-ФЗ «О противодействии коррупции», постановлением Правительства Российской Федерации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, постановлением администрации муниципального образования Абинский район от 26 декабря 2017 года № 1596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>, 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лицу, замещавшему в администрации муниципального образования Абинский район должность муниципальной службы – начальник отдела механизации и мелиорации управления сельского хозяйства и охраны окружающей среды, согласие на замещение должности заместителя директора филиала по общим вопросам в городе Абинске частного профессионального образовательного учреждения «Анапский индустриальный техникум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Дать согласие ЧПОУ «Анапский индустриальный техникум» на замещение лицом, замещавшим в администрации муниципального образования Абинский район должность муниципальной службы – начальника отдела механизации и мелиорации управления сельского хозяйства и охраны окружающей среды, должности заместителя директора филиала по общим вопросам в городе Абинске частного профессионального образовательного учреждения «Анапский индустриальный техникум»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3. Направить лицу, замещавшему в администрации муниципального образования Абинский район должность муниципальной службы – начальника отдела механизации и мелиорации управления сельского хозяйства и охраны окружающей среды, и ЧПОУ «Анапский индустриальный техникум» решение комиссии о результатах рассмотрения обращения лица, замещавшего в администрации муниципального образования Абинский район должность муниципальной службы – начальника отдела механизации и мелиорации управления сельского хозяйства и охраны окружающей среды и сообщения ЧПОУ «Анапский индустриальный техникум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о второму вопросу С Л У Ш А Л И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, управляющего делами, председателя комиссии, о рассмотрении поступившего в комиссию обращения </w:t>
      </w:r>
      <w:bookmarkStart w:id="0" w:name="_Hlk1641202"/>
      <w:r>
        <w:rPr>
          <w:sz w:val="27"/>
          <w:szCs w:val="27"/>
        </w:rPr>
        <w:t>лица, замещавшего в администрации муниципального образования Абинский район должность муниципальной службы – главный специалист управления развития туризма</w:t>
      </w:r>
      <w:bookmarkEnd w:id="0"/>
      <w:r>
        <w:rPr>
          <w:sz w:val="27"/>
          <w:szCs w:val="27"/>
        </w:rPr>
        <w:t>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В соответствии с Федеральным законом от 25 декабря 2008 года № 273-ФЗ «О противодействии коррупции», постановлением Правительства Российской Федерации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, постановлением администрации муниципального образования Абинский район от 26 декабря 2017 года № 1596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, </w:t>
      </w:r>
      <w:r>
        <w:rPr>
          <w:b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лицу, замещавшему в администрации муниципального образования Абинский район должность муниципальной службы – главный специалист управления развития туризма согласие на замещение должности специалиста по работе с юридическими лицами Дополнительного офиса «Абинский» Коммерческого банка «Кубань Кредит» общества с ограниченной ответственность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Направить лицу, замещавшему в администрации муниципального образования Абинский район должность муниципальной службы – главный специалист управления развития туризма решение комиссии о результатах рассмотрения его обращени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        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</w:t>
        <w:tab/>
        <w:tab/>
      </w:r>
      <w:r>
        <w:rPr>
          <w:sz w:val="27"/>
          <w:szCs w:val="27"/>
        </w:rPr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7"/>
          <w:szCs w:val="27"/>
        </w:rPr>
        <w:t>подпись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ab/>
      </w:r>
      <w:r>
        <w:rPr>
          <w:sz w:val="27"/>
          <w:szCs w:val="27"/>
        </w:rPr>
        <w:t>подпись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14:00Z</dcterms:created>
  <dc:creator>х</dc:creator>
  <dc:description/>
  <cp:keywords/>
  <dc:language>en-US</dc:language>
  <cp:lastModifiedBy>Administraciya2-pk</cp:lastModifiedBy>
  <cp:lastPrinted>2019-02-18T13:19:00Z</cp:lastPrinted>
  <dcterms:modified xsi:type="dcterms:W3CDTF">2019-02-21T08:35:00Z</dcterms:modified>
  <cp:revision>5</cp:revision>
  <dc:subject/>
  <dc:title>ПРОТОКОЛ</dc:title>
</cp:coreProperties>
</file>